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125972/22.12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unsprezecea   rectificare a  bugetului de  venituri  și cheltuieli al municipiului Bistrița pe anul 2025 si estimat pe anii 2026-2028 </w:t>
      </w:r>
      <w:bookmarkStart w:id="0" w:name="_Hlk85551462"/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lor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 506.900,70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</w:rPr>
        <w:t xml:space="preserve">555.591,70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eastAsia="ro-RO"/>
        </w:rPr>
        <w:t xml:space="preserve"> </w:t>
      </w:r>
      <w:bookmarkStart w:id="1" w:name="_Hlk217299626"/>
      <w:r>
        <w:rPr>
          <w:rFonts w:cs="Arial" w:ascii="Arial" w:hAnsi="Arial"/>
          <w:sz w:val="28"/>
          <w:szCs w:val="28"/>
          <w:lang w:eastAsia="ro-RO"/>
        </w:rPr>
        <w:t>Urgența determinată de necesitatea majorării Bugetului de venituri și cheltuieli al Municipiului Bistrița pe anul 2025, cu sumele alocate prin Hotărârea Guvernului României nr. 1100/17.12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Corptext3"/>
        <w:rPr>
          <w:rFonts w:ascii="Arial" w:hAnsi="Arial"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  <w:bookmarkEnd w:id="1"/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bookmarkStart w:id="2" w:name="_Hlk202278798"/>
      <w:bookmarkStart w:id="3" w:name="_Hlk170805516"/>
      <w:bookmarkStart w:id="4" w:name="_Hlk153284680"/>
      <w:bookmarkStart w:id="5" w:name="_Hlk85531706"/>
      <w:bookmarkStart w:id="6" w:name="_Hlk83303949"/>
      <w:bookmarkStart w:id="7" w:name="_Hlk88217383"/>
      <w:bookmarkStart w:id="8" w:name="_Hlk85531736"/>
      <w:bookmarkEnd w:id="0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LOCAL-  se majorează cu suma de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2.975,98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>mii lei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</w:t>
      </w:r>
      <w:r>
        <w:rPr>
          <w:rFonts w:cs="Arial" w:ascii="Arial" w:hAnsi="Arial"/>
          <w:sz w:val="28"/>
          <w:szCs w:val="28"/>
          <w:lang w:eastAsia="ro-RO"/>
        </w:rPr>
        <w:t>se majorează cu suma de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2.975,98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  <w:t>-BUGETUL CREDITELOR INTERNE- nu se modifică 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sz w:val="28"/>
          <w:szCs w:val="28"/>
          <w:lang w:eastAsia="ro-RO"/>
        </w:rPr>
        <w:t xml:space="preserve">2.975,98 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509.876,68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558.567,68 mii lei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ro-RO"/>
        </w:rPr>
      </w:pPr>
      <w:r>
        <w:rPr>
          <w:rFonts w:cs="Arial" w:ascii="Arial" w:hAnsi="Arial"/>
          <w:b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9" w:name="_Hlk202278798"/>
      <w:bookmarkStart w:id="10" w:name="_Hlk170805516"/>
      <w:bookmarkStart w:id="11" w:name="_Hlk153284680"/>
      <w:bookmarkStart w:id="12" w:name="_Hlk85531706"/>
      <w:bookmarkStart w:id="13" w:name="_Hlk83303949"/>
      <w:bookmarkStart w:id="14" w:name="_Hlk88217383"/>
      <w:bookmarkStart w:id="15" w:name="_Hlk85531736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unsprezece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6" w:name="_GoBack"/>
      <w:bookmarkEnd w:id="16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13:00Z</dcterms:created>
  <dc:creator>Dan</dc:creator>
  <dc:description/>
  <cp:keywords/>
  <dc:language>en-US</dc:language>
  <cp:lastModifiedBy>Primariabistrita251 PMB</cp:lastModifiedBy>
  <cp:lastPrinted>2025-12-22T14:02:00Z</cp:lastPrinted>
  <dcterms:modified xsi:type="dcterms:W3CDTF">2025-12-22T13:13:00Z</dcterms:modified>
  <cp:revision>2</cp:revision>
  <dc:subject/>
  <dc:title/>
</cp:coreProperties>
</file>